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2035759494"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896990228"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