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联想中文激光打印机</w:t>
      </w:r>
      <w:r>
        <w:rPr/>
        <w:t>LJ4B</w:t>
      </w:r>
      <w:r>
        <w:rPr/>
        <w:t>开发者补充说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一</w:t>
      </w:r>
      <w:r>
        <w:rPr/>
        <w:t xml:space="preserve">: </w:t>
      </w:r>
      <w:r>
        <w:rPr/>
        <w:t>面板控制软件设置命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4B</w:t>
      </w:r>
      <w:r>
        <w:rPr/>
        <w:t>由于是数码管显示</w:t>
      </w:r>
      <w:r>
        <w:rPr/>
        <w:t>,</w:t>
      </w:r>
      <w:r>
        <w:rPr/>
        <w:t>所以打印机的有些参数不能通过按键改变</w:t>
      </w:r>
      <w:r>
        <w:rPr/>
        <w:t xml:space="preserve">. </w:t>
      </w:r>
      <w:r>
        <w:rPr/>
        <w:t>对于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用户</w:t>
      </w:r>
      <w:r>
        <w:rPr/>
        <w:t xml:space="preserve">, </w:t>
      </w:r>
      <w:r>
        <w:rPr/>
        <w:t>可通过</w:t>
      </w:r>
      <w:r>
        <w:rPr/>
        <w:t>PANEL</w:t>
      </w:r>
      <w:r>
        <w:rPr/>
        <w:t>软件进行设置</w:t>
      </w:r>
      <w:r>
        <w:rPr/>
        <w:t xml:space="preserve">. </w:t>
      </w:r>
      <w:r>
        <w:rPr/>
        <w:t>但对</w:t>
      </w:r>
      <w:r>
        <w:rPr/>
        <w:t>UNIX</w:t>
      </w:r>
      <w:r>
        <w:rPr/>
        <w:t>等其它系统的用户</w:t>
      </w:r>
      <w:r>
        <w:rPr/>
        <w:t>,</w:t>
      </w:r>
      <w:r>
        <w:rPr/>
        <w:t>不能运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</w:t>
      </w:r>
      <w:r>
        <w:rPr/>
        <w:t>软件</w:t>
      </w:r>
      <w:r>
        <w:rPr/>
        <w:t>,</w:t>
      </w:r>
      <w:r>
        <w:rPr/>
        <w:t>必须通过发控制命令的形式</w:t>
      </w:r>
      <w:r>
        <w:rPr/>
        <w:t xml:space="preserve">. </w:t>
      </w:r>
      <w:r>
        <w:rPr/>
        <w:t>命令如下</w:t>
      </w:r>
      <w:r>
        <w:rPr/>
        <w:t>:(</w:t>
      </w:r>
      <w:r>
        <w:rPr/>
        <w:t>其中</w:t>
      </w:r>
      <w:r>
        <w:rPr/>
        <w:t>&lt;Esc&gt;</w:t>
      </w:r>
      <w:r>
        <w:rPr/>
        <w:t>代表十进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,</w:t>
      </w:r>
      <w:r>
        <w:rPr/>
        <w:t>十六进制</w:t>
      </w:r>
      <w:r>
        <w:rPr/>
        <w:t>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`</w:t>
      </w:r>
      <w:r>
        <w:rPr/>
        <w:t>地址 参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条命令可在</w:t>
      </w:r>
      <w:r>
        <w:rPr/>
        <w:t>HP PCL</w:t>
      </w:r>
      <w:r>
        <w:rPr/>
        <w:t>和</w:t>
      </w:r>
      <w:r>
        <w:rPr/>
        <w:t>Esc/P</w:t>
      </w:r>
      <w:r>
        <w:rPr/>
        <w:t>两种仿真方式下使用</w:t>
      </w:r>
      <w:r>
        <w:rPr/>
        <w:t xml:space="preserve">. </w:t>
      </w:r>
      <w:r>
        <w:rPr/>
        <w:t>因为命令直接修改了打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机的设置</w:t>
      </w:r>
      <w:r>
        <w:rPr/>
        <w:t xml:space="preserve">, </w:t>
      </w:r>
      <w:r>
        <w:rPr/>
        <w:t>并且在使用这条命令后如果动过面板</w:t>
      </w:r>
      <w:r>
        <w:rPr/>
        <w:t xml:space="preserve">, </w:t>
      </w:r>
      <w:r>
        <w:rPr/>
        <w:t>命令修改的内容将永久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存在打印机中直到下次修改为止</w:t>
      </w:r>
      <w:r>
        <w:rPr/>
        <w:t xml:space="preserve">. </w:t>
      </w:r>
      <w:r>
        <w:rPr/>
        <w:t>所以建议用户慎重使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部分地址参数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地址                缺省参数    可用参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0 </w:t>
      </w:r>
      <w:r>
        <w:rPr/>
        <w:t xml:space="preserve">打印份数设置      </w:t>
      </w:r>
      <w:r>
        <w:rPr/>
        <w:t>001       001 - 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1 </w:t>
      </w:r>
      <w:r>
        <w:rPr/>
        <w:t xml:space="preserve">打印方向设置      </w:t>
      </w:r>
      <w:r>
        <w:rPr/>
        <w:t xml:space="preserve">000       000 </w:t>
      </w:r>
      <w:r>
        <w:rPr/>
        <w:t>竖向打印</w:t>
      </w:r>
      <w:r>
        <w:rPr/>
        <w:t xml:space="preserve">, 001 </w:t>
      </w:r>
      <w:r>
        <w:rPr/>
        <w:t>横向打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0 </w:t>
      </w:r>
      <w:r>
        <w:rPr/>
        <w:t xml:space="preserve">缺省字号          </w:t>
      </w:r>
      <w:r>
        <w:rPr/>
        <w:t>005       001 - 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1 </w:t>
      </w:r>
      <w:r>
        <w:rPr/>
        <w:t xml:space="preserve">仿真方式          </w:t>
      </w:r>
      <w:r>
        <w:rPr/>
        <w:t>000       000 HP PCL5</w:t>
      </w:r>
      <w:r>
        <w:rPr/>
        <w:t>方式</w:t>
      </w:r>
      <w:r>
        <w:rPr/>
        <w:t>, 001 1600K</w:t>
      </w:r>
      <w:r>
        <w:rPr/>
        <w:t>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4 </w:t>
      </w:r>
      <w:r>
        <w:rPr/>
        <w:t xml:space="preserve">行结束方式        </w:t>
      </w:r>
      <w:r>
        <w:rPr/>
        <w:t>000       000 CR = CR, LF = LF, FF =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01 CR = CR + LF, LF = LF, FF =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02 CR = CR, LF = CR + LF, FF = CR +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03 CR = CR + LF, LF = CR + LF, FF = CR +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 LOGO</w:t>
      </w:r>
      <w:r>
        <w:rPr/>
        <w:t xml:space="preserve">标志          </w:t>
      </w:r>
      <w:r>
        <w:rPr/>
        <w:t xml:space="preserve">000       000 </w:t>
      </w:r>
      <w:r>
        <w:rPr/>
        <w:t>无图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001 </w:t>
      </w:r>
      <w:r>
        <w:rPr/>
        <w:t>图标在左上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002 </w:t>
      </w:r>
      <w:r>
        <w:rPr/>
        <w:t>图标在右上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003 </w:t>
      </w:r>
      <w:r>
        <w:rPr/>
        <w:t>图标在左下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004 </w:t>
      </w:r>
      <w:r>
        <w:rPr/>
        <w:t>图标在右下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4 </w:t>
      </w:r>
      <w:r>
        <w:rPr/>
        <w:t xml:space="preserve">中行用户标志      </w:t>
      </w:r>
      <w:r>
        <w:rPr/>
        <w:t xml:space="preserve">000       000 </w:t>
      </w:r>
      <w:r>
        <w:rPr/>
        <w:t>不可使用扩充的高速行打和</w:t>
      </w:r>
      <w:r>
        <w:rPr/>
        <w:t>AR3240</w:t>
      </w:r>
      <w:r>
        <w:rPr/>
        <w:t>命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001 </w:t>
      </w:r>
      <w:r>
        <w:rPr/>
        <w:t>可使用扩充的高速行打和</w:t>
      </w:r>
      <w:r>
        <w:rPr/>
        <w:t>AR3240</w:t>
      </w:r>
      <w:r>
        <w:rPr/>
        <w:t>命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1 </w:t>
      </w:r>
      <w:r>
        <w:rPr/>
        <w:t xml:space="preserve">左边界            </w:t>
      </w:r>
      <w:r>
        <w:rPr/>
        <w:t xml:space="preserve">000       </w:t>
      </w:r>
      <w:r>
        <w:rPr/>
        <w:t xml:space="preserve">左边界点数 </w:t>
      </w:r>
      <w:r>
        <w:rPr/>
        <w:t xml:space="preserve">= </w:t>
      </w:r>
      <w:r>
        <w:rPr/>
        <w:t xml:space="preserve">参数 </w:t>
      </w:r>
      <w:r>
        <w:rPr/>
        <w:t>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0 </w:t>
      </w:r>
      <w:r>
        <w:rPr/>
        <w:t xml:space="preserve">上边界            </w:t>
      </w:r>
      <w:r>
        <w:rPr/>
        <w:t xml:space="preserve">000       </w:t>
      </w:r>
      <w:r>
        <w:rPr/>
        <w:t xml:space="preserve">上边界点数 </w:t>
      </w:r>
      <w:r>
        <w:rPr/>
        <w:t xml:space="preserve">= </w:t>
      </w:r>
      <w:r>
        <w:rPr/>
        <w:t xml:space="preserve">参数 </w:t>
      </w:r>
      <w:r>
        <w:rPr/>
        <w:t>*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例一</w:t>
      </w:r>
      <w:r>
        <w:rPr/>
        <w:t xml:space="preserve">: </w:t>
      </w:r>
      <w:r>
        <w:rPr/>
        <w:t>设置 在</w:t>
      </w:r>
      <w:r>
        <w:rPr/>
        <w:t xml:space="preserve">UNIX </w:t>
      </w:r>
      <w:r>
        <w:rPr/>
        <w:t xml:space="preserve">下的 </w:t>
      </w:r>
      <w:r>
        <w:rPr/>
        <w:t xml:space="preserve">B4 </w:t>
      </w:r>
      <w:r>
        <w:rPr/>
        <w:t>横向打印及其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`174 002&lt;Esc&gt;`191 032&lt;Esc&gt;`180 001&lt;Esc&gt;`161 001&lt;Esc&gt;`184 001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例二</w:t>
      </w:r>
      <w:r>
        <w:rPr/>
        <w:t xml:space="preserve">: </w:t>
      </w:r>
      <w:r>
        <w:rPr/>
        <w:t>设置 在</w:t>
      </w:r>
      <w:r>
        <w:rPr/>
        <w:t xml:space="preserve">UNIX </w:t>
      </w:r>
      <w:r>
        <w:rPr/>
        <w:t xml:space="preserve">下的 </w:t>
      </w:r>
      <w:r>
        <w:rPr/>
        <w:t xml:space="preserve">A4 </w:t>
      </w:r>
      <w:r>
        <w:rPr/>
        <w:t>纵向打印及其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`174 002&lt;Esc&gt;`191 016&lt;Esc&gt;`180 001&lt;Esc&gt;`184 001&lt;Esc&gt;`161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例三</w:t>
      </w:r>
      <w:r>
        <w:rPr/>
        <w:t xml:space="preserve">: </w:t>
      </w:r>
      <w:r>
        <w:rPr/>
        <w:t>在</w:t>
      </w:r>
      <w:r>
        <w:rPr/>
        <w:t>1600K</w:t>
      </w:r>
      <w:r>
        <w:rPr/>
        <w:t>仿真方式下设打印份数为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`160 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二</w:t>
      </w:r>
      <w:r>
        <w:rPr/>
        <w:t xml:space="preserve">: </w:t>
      </w:r>
      <w:r>
        <w:rPr/>
        <w:t>为满足中国银行的特殊要求</w:t>
      </w:r>
      <w:r>
        <w:rPr/>
        <w:t xml:space="preserve">, </w:t>
      </w:r>
      <w:r>
        <w:rPr/>
        <w:t>专为中国银行增加了如下命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</w:t>
      </w:r>
      <w:r>
        <w:rPr/>
        <w:t>新增加的高速行打命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%0    </w:t>
      </w:r>
      <w:r>
        <w:rPr/>
        <w:t>正常打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%2    </w:t>
      </w:r>
      <w:r>
        <w:rPr/>
        <w:t>两倍字宽打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</w:t>
      </w:r>
      <w:r>
        <w:rPr/>
        <w:t>新增加的</w:t>
      </w:r>
      <w:r>
        <w:rPr/>
        <w:t>AR3240</w:t>
      </w:r>
      <w:r>
        <w:rPr/>
        <w:t>打印命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e11   </w:t>
      </w:r>
      <w:r>
        <w:rPr/>
        <w:t>正常打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e12   </w:t>
      </w:r>
      <w:r>
        <w:rPr/>
        <w:t>两倍字宽打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e21   </w:t>
      </w:r>
      <w:r>
        <w:rPr/>
        <w:t>两倍字高打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e22   </w:t>
      </w:r>
      <w:r>
        <w:rPr/>
        <w:t>两倍字宽两倍字高打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六条命令只在</w:t>
      </w:r>
      <w:r>
        <w:rPr/>
        <w:t>HP PCL5</w:t>
      </w:r>
      <w:r>
        <w:rPr/>
        <w:t>仿真方式下并且中行用户标志置为</w:t>
      </w:r>
      <w:r>
        <w:rPr/>
        <w:t>001</w:t>
      </w:r>
      <w:r>
        <w:rPr/>
        <w:t>时才有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果您对</w:t>
      </w:r>
      <w:r>
        <w:rPr/>
        <w:t>LJ4B</w:t>
      </w:r>
      <w:r>
        <w:rPr/>
        <w:t>汉字激光打印机的使用还存在疑问，请及时与我们联系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我们将为您提供最迅捷、最周到的服务！ </w:t>
      </w:r>
      <w:r>
        <w:rPr/>
        <w:t>Tel : 2644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