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┏━━━━━━━━━━━━━━━━━━━━━━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┃ ★ </w:t>
      </w:r>
      <w:r>
        <w:rPr/>
        <w:t>联想系列汉字激光打印机使用的补充说明 ★ 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┗━━━━━━━━━━━━━━━━━━━━━━┛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本说明包含了关于联想</w:t>
      </w:r>
      <w:r>
        <w:rPr/>
        <w:t>LJ4B</w:t>
      </w:r>
      <w:r>
        <w:rPr/>
        <w:t>汉字激光打印机随机手册中的最新改动以及少数</w:t>
      </w:r>
    </w:p>
    <w:p>
      <w:pPr>
        <w:pStyle w:val="PreformattedText"/>
        <w:bidi w:val="0"/>
        <w:spacing w:before="0" w:after="0"/>
        <w:jc w:val="left"/>
        <w:rPr/>
      </w:pPr>
      <w:r>
        <w:rPr/>
        <w:t>来不及写入手册的内容</w:t>
      </w:r>
      <w:r>
        <w:rPr/>
        <w:t xml:space="preserve">, </w:t>
      </w:r>
      <w:r>
        <w:rPr/>
        <w:t>并解释了如何使用系统盘上提供的各种应用软件的驱动</w:t>
      </w:r>
    </w:p>
    <w:p>
      <w:pPr>
        <w:pStyle w:val="PreformattedText"/>
        <w:bidi w:val="0"/>
        <w:spacing w:before="0" w:after="0"/>
        <w:jc w:val="left"/>
        <w:rPr/>
      </w:pPr>
      <w:r>
        <w:rPr/>
        <w:t>程序</w:t>
      </w:r>
      <w:r>
        <w:rPr/>
        <w:t xml:space="preserve">. </w:t>
      </w:r>
      <w:r>
        <w:rPr/>
        <w:t>本说明主要内容如下：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一</w:t>
      </w:r>
      <w:r>
        <w:rPr/>
        <w:t xml:space="preserve">: </w:t>
      </w:r>
      <w:r>
        <w:rPr/>
        <w:t>常见应用软件中如何选择打印机驱动程序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) </w:t>
      </w:r>
      <w:r>
        <w:rPr/>
        <w:t>中英文</w:t>
      </w:r>
      <w:r>
        <w:rPr/>
        <w:t xml:space="preserve">WINDOWS 3.1 (2) </w:t>
      </w:r>
      <w:r>
        <w:rPr/>
        <w:t xml:space="preserve">联想汉字系统   </w:t>
      </w:r>
      <w:r>
        <w:rPr/>
        <w:t xml:space="preserve">(3) </w:t>
      </w:r>
      <w:r>
        <w:rPr/>
        <w:t>方正</w:t>
      </w:r>
      <w:r>
        <w:rPr/>
        <w:t>(</w:t>
      </w:r>
      <w:r>
        <w:rPr/>
        <w:t>金山</w:t>
      </w:r>
      <w:r>
        <w:rPr/>
        <w:t>)W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2.13</w:t>
      </w:r>
      <w:r>
        <w:rPr/>
        <w:t xml:space="preserve">汉字系统      </w:t>
      </w:r>
      <w:r>
        <w:rPr/>
        <w:t>(5) UCDOS 3.0, 3.1 (6) C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7) </w:t>
      </w:r>
      <w:r>
        <w:rPr/>
        <w:t>其它系统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二</w:t>
      </w:r>
      <w:r>
        <w:rPr/>
        <w:t xml:space="preserve">: </w:t>
      </w:r>
      <w:r>
        <w:rPr/>
        <w:t>面板控制软件的说明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三</w:t>
      </w:r>
      <w:r>
        <w:rPr/>
        <w:t xml:space="preserve">: </w:t>
      </w:r>
      <w:r>
        <w:rPr/>
        <w:t>其它说明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INT17.COM</w:t>
      </w:r>
      <w:r>
        <w:rPr/>
        <w:t>的使用说明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</w:t>
      </w:r>
      <w:r>
        <w:rPr/>
        <w:t>关于打印样张的说明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</w:t>
      </w:r>
      <w:r>
        <w:rPr/>
        <w:t>关于消耗品的说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用户应仔细阅读本说明，并可用联想汉字激光打印机打印出作为参考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命令是</w:t>
      </w:r>
      <w:r>
        <w:rPr/>
        <w:t>: COPY A:README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一</w:t>
      </w:r>
      <w:r>
        <w:rPr/>
        <w:t xml:space="preserve">: </w:t>
      </w:r>
      <w:r>
        <w:rPr/>
        <w:t>常见应用软件中如何选择打印机驱动程序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★ </w:t>
      </w:r>
      <w:r>
        <w:rPr/>
        <w:t>中英文</w:t>
      </w:r>
      <w:r>
        <w:rPr/>
        <w:t>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我们为</w:t>
      </w:r>
      <w:r>
        <w:rPr/>
        <w:t>Windows</w:t>
      </w:r>
      <w:r>
        <w:rPr/>
        <w:t>的用户提供了</w:t>
      </w:r>
      <w:r>
        <w:rPr/>
        <w:t>LJ4B</w:t>
      </w:r>
      <w:r>
        <w:rPr/>
        <w:t>专门的打印驱动，您可以按照常规的方法</w:t>
      </w:r>
    </w:p>
    <w:p>
      <w:pPr>
        <w:pStyle w:val="PreformattedText"/>
        <w:bidi w:val="0"/>
        <w:spacing w:before="0" w:after="0"/>
        <w:jc w:val="left"/>
        <w:rPr/>
      </w:pPr>
      <w:r>
        <w:rPr/>
        <w:t>进行安装，请参考如下步骤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（</w:t>
      </w:r>
      <w:r>
        <w:rPr/>
        <w:t>1</w:t>
      </w:r>
      <w:r>
        <w:rPr/>
        <w:t>）将系统盘插入主机的驱动器中</w:t>
      </w:r>
      <w:r>
        <w:rPr/>
        <w:t>(</w:t>
      </w:r>
      <w:r>
        <w:rPr/>
        <w:t>例如</w:t>
      </w:r>
      <w:r>
        <w:rPr/>
        <w:t>A</w:t>
      </w:r>
      <w:r>
        <w:rPr/>
        <w:t>驱动器</w:t>
      </w:r>
      <w:r>
        <w:rPr/>
        <w:t>)</w:t>
      </w:r>
      <w:r>
        <w:rPr/>
        <w:t>；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（</w:t>
      </w:r>
      <w:r>
        <w:rPr/>
        <w:t>2</w:t>
      </w:r>
      <w:r>
        <w:rPr/>
        <w:t>）进入“主群组＜</w:t>
      </w:r>
      <w:r>
        <w:rPr/>
        <w:t>Main</w:t>
      </w:r>
      <w:r>
        <w:rPr/>
        <w:t>＞”，选中“控制面板＜</w:t>
      </w:r>
      <w:r>
        <w:rPr/>
        <w:t>Control Panel</w:t>
      </w:r>
      <w:r>
        <w:rPr/>
        <w:t>＞”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中的“打印机＜</w:t>
      </w:r>
      <w:r>
        <w:rPr/>
        <w:t>Printers</w:t>
      </w:r>
      <w:r>
        <w:rPr/>
        <w:t>＞”；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（</w:t>
      </w:r>
      <w:r>
        <w:rPr/>
        <w:t>3</w:t>
      </w:r>
      <w:r>
        <w:rPr/>
        <w:t>）点中菜单右侧的“新增＜</w:t>
      </w:r>
      <w:r>
        <w:rPr/>
        <w:t>Add</w:t>
      </w:r>
      <w:r>
        <w:rPr/>
        <w:t>＞”；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（</w:t>
      </w:r>
      <w:r>
        <w:rPr/>
        <w:t>4</w:t>
      </w:r>
      <w:r>
        <w:rPr/>
        <w:t>）点中菜单右侧的“ 安装＜</w:t>
      </w:r>
      <w:r>
        <w:rPr/>
        <w:t>Install</w:t>
      </w:r>
      <w:r>
        <w:rPr/>
        <w:t>＞”，用键盘输入系统盘所在的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动器的名称</w:t>
      </w:r>
      <w:r>
        <w:rPr/>
        <w:t>(</w:t>
      </w:r>
      <w:r>
        <w:rPr/>
        <w:t>例如</w:t>
      </w:r>
      <w:r>
        <w:rPr/>
        <w:t>A:\)</w:t>
      </w:r>
      <w:r>
        <w:rPr/>
        <w:t>，再键入回车；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（</w:t>
      </w:r>
      <w:r>
        <w:rPr/>
        <w:t>5</w:t>
      </w:r>
      <w:r>
        <w:rPr/>
        <w:t>）在新增打印机提示菜单中选择您所使用的相应机型</w:t>
      </w:r>
      <w:r>
        <w:rPr/>
        <w:t>(LJ4B)</w:t>
      </w:r>
      <w:r>
        <w:rPr/>
        <w:t>，并设置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默认打印机＜</w:t>
      </w:r>
      <w:r>
        <w:rPr/>
        <w:t>Set As Default Printers</w:t>
      </w:r>
      <w:r>
        <w:rPr/>
        <w:t>＞；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至此，整个安装过程结束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★ </w:t>
      </w:r>
      <w:r>
        <w:rPr/>
        <w:t>联想汉字系统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如果您使用的是联想汉字系统</w:t>
      </w:r>
      <w:r>
        <w:rPr/>
        <w:t>,</w:t>
      </w:r>
      <w:r>
        <w:rPr/>
        <w:t>根据您使用的软件，请阅读下述说明：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◆ </w:t>
      </w:r>
      <w:r>
        <w:rPr/>
        <w:t>系统打印</w:t>
      </w:r>
      <w:r>
        <w:rPr/>
        <w:t>(LX-PRT,LX-P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如果您需要使用系统打印（例如</w:t>
      </w:r>
      <w:r>
        <w:rPr/>
        <w:t>`FS0303</w:t>
      </w:r>
      <w:r>
        <w:rPr/>
        <w:t>等命令），请首先查看当前的汉字</w:t>
      </w:r>
    </w:p>
    <w:p>
      <w:pPr>
        <w:pStyle w:val="PreformattedText"/>
        <w:bidi w:val="0"/>
        <w:spacing w:before="0" w:after="0"/>
        <w:jc w:val="left"/>
        <w:rPr/>
      </w:pPr>
      <w:r>
        <w:rPr/>
        <w:t>系统中的打印机类型</w:t>
      </w:r>
      <w:r>
        <w:rPr/>
        <w:t>(</w:t>
      </w:r>
      <w:r>
        <w:rPr/>
        <w:t>用</w:t>
      </w:r>
      <w:r>
        <w:rPr/>
        <w:t>LX-SHELL)</w:t>
      </w:r>
      <w:r>
        <w:rPr/>
        <w:t>，如果支持</w:t>
      </w:r>
      <w:r>
        <w:rPr/>
        <w:t>LJ4B</w:t>
      </w:r>
      <w:r>
        <w:rPr/>
        <w:t>，请直接选择</w:t>
      </w:r>
      <w:r>
        <w:rPr/>
        <w:t>LJ4B</w:t>
      </w:r>
      <w:r>
        <w:rPr/>
        <w:t>，如果不</w:t>
      </w:r>
    </w:p>
    <w:p>
      <w:pPr>
        <w:pStyle w:val="PreformattedText"/>
        <w:bidi w:val="0"/>
        <w:spacing w:before="0" w:after="0"/>
        <w:jc w:val="left"/>
        <w:rPr/>
      </w:pPr>
      <w:r>
        <w:rPr/>
        <w:t>支持</w:t>
      </w:r>
      <w:r>
        <w:rPr/>
        <w:t>LJ4B</w:t>
      </w:r>
      <w:r>
        <w:rPr/>
        <w:t>，请将系统盘</w:t>
      </w:r>
      <w:r>
        <w:rPr/>
        <w:t>\LX</w:t>
      </w:r>
      <w:r>
        <w:rPr/>
        <w:t>目录下的</w:t>
      </w:r>
      <w:r>
        <w:rPr/>
        <w:t>LXPRN4B.COM,SETPRN.EXE</w:t>
      </w:r>
      <w:r>
        <w:rPr/>
        <w:t>文件拷贝到</w:t>
      </w:r>
    </w:p>
    <w:p>
      <w:pPr>
        <w:pStyle w:val="PreformattedText"/>
        <w:bidi w:val="0"/>
        <w:spacing w:before="0" w:after="0"/>
        <w:jc w:val="left"/>
        <w:rPr/>
      </w:pPr>
      <w:r>
        <w:rPr/>
        <w:t>\LXPC\SYS</w:t>
      </w:r>
      <w:r>
        <w:rPr/>
        <w:t>目录下，典型操作命令是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 A:\LX\LXPRN4B.COM  C:\LXPC\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 A:\LX\SETPRN.EXE   C:\LXPC\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文件拷贝完成后请编辑</w:t>
      </w:r>
      <w:r>
        <w:rPr/>
        <w:t>LX-ON.BAT</w:t>
      </w:r>
      <w:r>
        <w:rPr/>
        <w:t>，将</w:t>
      </w:r>
      <w:r>
        <w:rPr/>
        <w:t>LX-ON.BAT</w:t>
      </w:r>
      <w:r>
        <w:rPr/>
        <w:t>中的</w:t>
      </w:r>
      <w:r>
        <w:rPr/>
        <w:t>LX-PRT.COM(</w:t>
      </w:r>
      <w:r>
        <w:rPr/>
        <w:t>或</w:t>
      </w:r>
      <w:r>
        <w:rPr/>
        <w:t>LX-PRN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换成</w:t>
      </w:r>
      <w:r>
        <w:rPr/>
        <w:t>LXPRN4B.COM.(</w:t>
      </w:r>
      <w:r>
        <w:rPr/>
        <w:t>可带参数运行</w:t>
      </w:r>
      <w:r>
        <w:rPr/>
        <w:t>)</w:t>
      </w:r>
      <w:r>
        <w:rPr/>
        <w:t>，具体方法如下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XPRN4B  /P[</w:t>
      </w:r>
      <w:r>
        <w:rPr/>
        <w:t>纸张类型</w:t>
      </w:r>
      <w:r>
        <w:rPr/>
        <w:t>]  /I[</w:t>
      </w:r>
      <w:r>
        <w:rPr/>
        <w:t>打印机分辨率</w:t>
      </w:r>
      <w:r>
        <w:rPr/>
        <w:t>] /S[</w:t>
      </w:r>
      <w:r>
        <w:rPr/>
        <w:t>比例系数</w:t>
      </w:r>
      <w:r>
        <w:rPr/>
        <w:t>] / [</w:t>
      </w:r>
      <w:r>
        <w:rPr/>
        <w:t>打印方向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其中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纸张类型</w:t>
      </w:r>
      <w:r>
        <w:rPr/>
        <w:t>:    A3, A4, B4, 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打印机分辨率</w:t>
      </w:r>
      <w:r>
        <w:rPr/>
        <w:t>:300, 400,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比例系数</w:t>
      </w:r>
      <w:r>
        <w:rPr/>
        <w:t>:    0 - 180, 1 - 300, 2 - 400, 3 -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打印方向</w:t>
      </w:r>
      <w:r>
        <w:rPr/>
        <w:t>:    H</w:t>
      </w:r>
      <w:r>
        <w:rPr/>
        <w:t>～横向，</w:t>
      </w:r>
      <w:r>
        <w:rPr/>
        <w:t>V</w:t>
      </w:r>
      <w:r>
        <w:rPr/>
        <w:t>～纵向</w:t>
      </w:r>
    </w:p>
    <w:p>
      <w:pPr>
        <w:pStyle w:val="PreformattedText"/>
        <w:bidi w:val="0"/>
        <w:spacing w:before="0" w:after="0"/>
        <w:jc w:val="left"/>
        <w:rPr/>
      </w:pPr>
      <w:r>
        <w:rPr/>
        <w:t>例如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XPRN4B  /PA4  /I400 /S0  /H</w:t>
      </w:r>
    </w:p>
    <w:p>
      <w:pPr>
        <w:pStyle w:val="PreformattedText"/>
        <w:bidi w:val="0"/>
        <w:spacing w:before="0" w:after="0"/>
        <w:jc w:val="left"/>
        <w:rPr/>
      </w:pPr>
      <w:r>
        <w:rPr/>
        <w:t>表示您选择</w:t>
      </w:r>
      <w:r>
        <w:rPr/>
        <w:t>A4</w:t>
      </w:r>
      <w:r>
        <w:rPr/>
        <w:t>幅面的打印纸，打印机分辨率为</w:t>
      </w:r>
      <w:r>
        <w:rPr/>
        <w:t>400dpi</w:t>
      </w:r>
      <w:r>
        <w:rPr/>
        <w:t>，比例系数为</w:t>
      </w:r>
      <w:r>
        <w:rPr/>
        <w:t>180(</w:t>
      </w:r>
      <w:r>
        <w:rPr/>
        <w:t>原始数据</w:t>
      </w:r>
    </w:p>
    <w:p>
      <w:pPr>
        <w:pStyle w:val="PreformattedText"/>
        <w:bidi w:val="0"/>
        <w:spacing w:before="0" w:after="0"/>
        <w:jc w:val="left"/>
        <w:rPr/>
      </w:pPr>
      <w:r>
        <w:rPr/>
        <w:t>为针打设计</w:t>
      </w:r>
      <w:r>
        <w:rPr/>
        <w:t>),</w:t>
      </w:r>
      <w:r>
        <w:rPr/>
        <w:t>打印方向为横向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您也可以通过运行</w:t>
      </w:r>
      <w:r>
        <w:rPr/>
        <w:t>SETPRN.EXE</w:t>
      </w:r>
      <w:r>
        <w:rPr/>
        <w:t>修改打印机的当前设置（如纸张大小、打印方向、</w:t>
      </w:r>
    </w:p>
    <w:p>
      <w:pPr>
        <w:pStyle w:val="PreformattedText"/>
        <w:bidi w:val="0"/>
        <w:spacing w:before="0" w:after="0"/>
        <w:jc w:val="left"/>
        <w:rPr/>
      </w:pPr>
      <w:r>
        <w:rPr/>
        <w:t>打印分辨率等）。特别提醒用户：用</w:t>
      </w:r>
      <w:r>
        <w:rPr/>
        <w:t>LJ4B</w:t>
      </w:r>
      <w:r>
        <w:rPr/>
        <w:t>输出，打印机分辨率应选择</w:t>
      </w:r>
      <w:r>
        <w:rPr/>
        <w:t>400dpi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◆ </w:t>
      </w:r>
      <w:r>
        <w:rPr/>
        <w:t>联想排版系统印</w:t>
      </w:r>
      <w:r>
        <w:rPr/>
        <w:t>(LX-DT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如果您使用的是联想排版系统</w:t>
      </w:r>
      <w:r>
        <w:rPr/>
        <w:t>2.2</w:t>
      </w:r>
      <w:r>
        <w:rPr/>
        <w:t>版（</w:t>
      </w:r>
      <w:r>
        <w:rPr/>
        <w:t>LX-DTP Ver2.2</w:t>
      </w:r>
      <w:r>
        <w:rPr/>
        <w:t>）或在此之前的版本，</w:t>
      </w:r>
    </w:p>
    <w:p>
      <w:pPr>
        <w:pStyle w:val="PreformattedText"/>
        <w:bidi w:val="0"/>
        <w:spacing w:before="0" w:after="0"/>
        <w:jc w:val="left"/>
        <w:rPr/>
      </w:pPr>
      <w:r>
        <w:rPr/>
        <w:t>请用系统盘</w:t>
      </w:r>
      <w:r>
        <w:rPr/>
        <w:t>\LX</w:t>
      </w:r>
      <w:r>
        <w:rPr/>
        <w:t>目录下的</w:t>
      </w:r>
      <w:r>
        <w:rPr/>
        <w:t>DTP-HP.V22</w:t>
      </w:r>
      <w:r>
        <w:rPr/>
        <w:t>替换</w:t>
      </w:r>
      <w:r>
        <w:rPr/>
        <w:t>\DTP</w:t>
      </w:r>
      <w:r>
        <w:rPr/>
        <w:t>目录下的</w:t>
      </w:r>
      <w:r>
        <w:rPr/>
        <w:t xml:space="preserve">DTP-HP.EXE </w:t>
      </w:r>
      <w:r>
        <w:rPr/>
        <w:t>文件，典型</w:t>
      </w:r>
    </w:p>
    <w:p>
      <w:pPr>
        <w:pStyle w:val="PreformattedText"/>
        <w:bidi w:val="0"/>
        <w:spacing w:before="0" w:after="0"/>
        <w:jc w:val="left"/>
        <w:rPr/>
      </w:pPr>
      <w:r>
        <w:rPr/>
        <w:t>的操作命令是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:DTP-HP.V22 C:\DTP\DTP-HP.EXE</w:t>
      </w:r>
      <w:r>
        <w:rPr/>
        <w:t>；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如果您使用的是联想排版系统</w:t>
      </w:r>
      <w:r>
        <w:rPr/>
        <w:t>3.3</w:t>
      </w:r>
      <w:r>
        <w:rPr/>
        <w:t>版（</w:t>
      </w:r>
      <w:r>
        <w:rPr/>
        <w:t>LX-DTP Ver3.3</w:t>
      </w:r>
      <w:r>
        <w:rPr/>
        <w:t>），请用系统盘上的</w:t>
      </w:r>
    </w:p>
    <w:p>
      <w:pPr>
        <w:pStyle w:val="PreformattedText"/>
        <w:bidi w:val="0"/>
        <w:spacing w:before="0" w:after="0"/>
        <w:jc w:val="left"/>
        <w:rPr/>
      </w:pPr>
      <w:r>
        <w:rPr/>
        <w:t>DTP-HP4B.V33</w:t>
      </w:r>
      <w:r>
        <w:rPr/>
        <w:t>替换</w:t>
      </w:r>
      <w:r>
        <w:rPr/>
        <w:t>\DTP</w:t>
      </w:r>
      <w:r>
        <w:rPr/>
        <w:t>目录下的</w:t>
      </w:r>
      <w:r>
        <w:rPr/>
        <w:t xml:space="preserve">DTP-HP.EXE </w:t>
      </w:r>
      <w:r>
        <w:rPr/>
        <w:t>文件，命令是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:DTP-HP4B.V33 C:\DTP\DTP-HP.EXE</w:t>
      </w:r>
      <w:r>
        <w:rPr/>
        <w:t>；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◆ </w:t>
      </w:r>
      <w:r>
        <w:rPr/>
        <w:t>联想文字编辑系统</w:t>
      </w:r>
      <w:r>
        <w:rPr/>
        <w:t>(LX</w:t>
      </w:r>
      <w:r>
        <w:rPr/>
        <w:t>－</w:t>
      </w:r>
      <w:r>
        <w:rPr/>
        <w:t>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如果您使用的是联想文字编辑系统（</w:t>
      </w:r>
      <w:r>
        <w:rPr/>
        <w:t>LX</w:t>
      </w:r>
      <w:r>
        <w:rPr/>
        <w:t>－</w:t>
      </w:r>
      <w:r>
        <w:rPr/>
        <w:t>WORD</w:t>
      </w:r>
      <w:r>
        <w:rPr/>
        <w:t>），请务必将系统盘上的文件</w:t>
      </w:r>
    </w:p>
    <w:p>
      <w:pPr>
        <w:pStyle w:val="PreformattedText"/>
        <w:bidi w:val="0"/>
        <w:spacing w:before="0" w:after="0"/>
        <w:jc w:val="left"/>
        <w:rPr/>
      </w:pPr>
      <w:r>
        <w:rPr/>
        <w:t>LJPRN.CFG</w:t>
      </w:r>
      <w:r>
        <w:rPr/>
        <w:t>拷在</w:t>
      </w:r>
      <w:r>
        <w:rPr/>
        <w:t>C</w:t>
      </w:r>
      <w:r>
        <w:rPr/>
        <w:t>盘的根目录下，并将</w:t>
      </w:r>
      <w:r>
        <w:rPr/>
        <w:t>LJ-PRN.EXE</w:t>
      </w:r>
      <w:r>
        <w:rPr/>
        <w:t>、</w:t>
      </w:r>
      <w:r>
        <w:rPr/>
        <w:t>LJ-PREV.EXE</w:t>
      </w:r>
      <w:r>
        <w:rPr/>
        <w:t>拷在</w:t>
      </w:r>
      <w:r>
        <w:rPr/>
        <w:t>\LXPC\SYS</w:t>
      </w:r>
      <w:r>
        <w:rPr/>
        <w:t>目</w:t>
      </w:r>
    </w:p>
    <w:p>
      <w:pPr>
        <w:pStyle w:val="PreformattedText"/>
        <w:bidi w:val="0"/>
        <w:spacing w:before="0" w:after="0"/>
        <w:jc w:val="left"/>
        <w:rPr/>
      </w:pPr>
      <w:r>
        <w:rPr/>
        <w:t>录下</w:t>
      </w:r>
      <w:r>
        <w:rPr/>
        <w:t>,</w:t>
      </w:r>
      <w:r>
        <w:rPr/>
        <w:t>并且在</w:t>
      </w:r>
      <w:r>
        <w:rPr/>
        <w:t>LX-WORD“</w:t>
      </w:r>
      <w:r>
        <w:rPr/>
        <w:t>类型”菜单中选择打印类型为</w:t>
      </w:r>
      <w:r>
        <w:rPr/>
        <w:t>"</w:t>
      </w:r>
      <w:r>
        <w:rPr/>
        <w:t>激光打印</w:t>
      </w:r>
      <w:r>
        <w:rPr/>
        <w:t>",</w:t>
      </w:r>
      <w:r>
        <w:rPr/>
        <w:t>典型的操作命</w:t>
      </w:r>
    </w:p>
    <w:p>
      <w:pPr>
        <w:pStyle w:val="PreformattedText"/>
        <w:bidi w:val="0"/>
        <w:spacing w:before="0" w:after="0"/>
        <w:jc w:val="left"/>
        <w:rPr/>
      </w:pPr>
      <w:r>
        <w:rPr/>
        <w:t>令是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 A:\LX\LJPRN.CFG   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 A:\LX\LJ-PRN.EXE   C:\LXPC\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 A:\LX\LJ-PREV.EXE  C:\LXPC\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◆ </w:t>
      </w:r>
      <w:r>
        <w:rPr/>
        <w:t>LX</w:t>
      </w:r>
      <w:r>
        <w:rPr/>
        <w:t>－</w:t>
      </w:r>
      <w:r>
        <w:rPr/>
        <w:t>W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首先查看您目前版本的</w:t>
      </w:r>
      <w:r>
        <w:rPr/>
        <w:t>LX-WPS</w:t>
      </w:r>
      <w:r>
        <w:rPr/>
        <w:t>中的打印机类型，如果支持</w:t>
      </w:r>
      <w:r>
        <w:rPr/>
        <w:t>LJ4B</w:t>
      </w:r>
      <w:r>
        <w:rPr/>
        <w:t>，请直接选择</w:t>
      </w:r>
    </w:p>
    <w:p>
      <w:pPr>
        <w:pStyle w:val="PreformattedText"/>
        <w:bidi w:val="0"/>
        <w:spacing w:before="0" w:after="0"/>
        <w:jc w:val="left"/>
        <w:rPr/>
      </w:pPr>
      <w:r>
        <w:rPr/>
        <w:t>LJ4B</w:t>
      </w:r>
      <w:r>
        <w:rPr/>
        <w:t>，否则请在打印机类型中选择“</w:t>
      </w:r>
      <w:r>
        <w:rPr/>
        <w:t>HP</w:t>
      </w:r>
      <w:r>
        <w:rPr/>
        <w:t>及其兼容打印机”</w:t>
      </w:r>
      <w:r>
        <w:rPr/>
        <w:t>,</w:t>
      </w:r>
      <w:r>
        <w:rPr/>
        <w:t>并需自定义纸大小并</w:t>
      </w:r>
    </w:p>
    <w:p>
      <w:pPr>
        <w:pStyle w:val="PreformattedText"/>
        <w:bidi w:val="0"/>
        <w:spacing w:before="0" w:after="0"/>
        <w:jc w:val="left"/>
        <w:rPr/>
      </w:pPr>
      <w:r>
        <w:rPr/>
        <w:t>调整字号</w:t>
      </w:r>
      <w:r>
        <w:rPr/>
        <w:t>(LJ4B</w:t>
      </w:r>
      <w:r>
        <w:rPr/>
        <w:t>为</w:t>
      </w:r>
      <w:r>
        <w:rPr/>
        <w:t>400DPI, HP</w:t>
      </w:r>
      <w:r>
        <w:rPr/>
        <w:t>及其兼容打印机为</w:t>
      </w:r>
      <w:r>
        <w:rPr/>
        <w:t>300D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最好的方法是将</w:t>
      </w:r>
      <w:r>
        <w:rPr/>
        <w:t>LX-WPS</w:t>
      </w:r>
      <w:r>
        <w:rPr/>
        <w:t>格式转换为金山</w:t>
      </w:r>
      <w:r>
        <w:rPr/>
        <w:t>WPS</w:t>
      </w:r>
      <w:r>
        <w:rPr/>
        <w:t>格式</w:t>
      </w:r>
      <w:r>
        <w:rPr/>
        <w:t>,</w:t>
      </w:r>
      <w:r>
        <w:rPr/>
        <w:t>然后用</w:t>
      </w:r>
      <w:r>
        <w:rPr/>
        <w:t>WPSPRN</w:t>
      </w:r>
      <w:r>
        <w:rPr/>
        <w:t>进行打印</w:t>
      </w:r>
      <w:r>
        <w:rPr/>
        <w:t>.</w:t>
      </w:r>
      <w:r>
        <w:rPr/>
        <w:t>请</w:t>
      </w:r>
    </w:p>
    <w:p>
      <w:pPr>
        <w:pStyle w:val="PreformattedText"/>
        <w:bidi w:val="0"/>
        <w:spacing w:before="0" w:after="0"/>
        <w:jc w:val="left"/>
        <w:rPr/>
      </w:pPr>
      <w:r>
        <w:rPr/>
        <w:t>参考下面方正</w:t>
      </w:r>
      <w:r>
        <w:rPr/>
        <w:t>(</w:t>
      </w:r>
      <w:r>
        <w:rPr/>
        <w:t>金山</w:t>
      </w:r>
      <w:r>
        <w:rPr/>
        <w:t>)WPS</w:t>
      </w:r>
      <w:r>
        <w:rPr/>
        <w:t>的用法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★ </w:t>
      </w:r>
      <w:r>
        <w:rPr/>
        <w:t>方正</w:t>
      </w:r>
      <w:r>
        <w:rPr/>
        <w:t>(</w:t>
      </w:r>
      <w:r>
        <w:rPr/>
        <w:t>金山</w:t>
      </w:r>
      <w:r>
        <w:rPr/>
        <w:t>)W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如果您使用的是方正</w:t>
      </w:r>
      <w:r>
        <w:rPr/>
        <w:t>(</w:t>
      </w:r>
      <w:r>
        <w:rPr/>
        <w:t>金山</w:t>
      </w:r>
      <w:r>
        <w:rPr/>
        <w:t>)WPS</w:t>
      </w:r>
      <w:r>
        <w:rPr/>
        <w:t>，您可以在</w:t>
      </w:r>
      <w:r>
        <w:rPr/>
        <w:t>WPS</w:t>
      </w:r>
      <w:r>
        <w:rPr/>
        <w:t>中选择</w:t>
      </w:r>
      <w:r>
        <w:rPr/>
        <w:t>HP</w:t>
      </w:r>
      <w:r>
        <w:rPr/>
        <w:t>打印驱动来使用联想</w:t>
      </w:r>
    </w:p>
    <w:p>
      <w:pPr>
        <w:pStyle w:val="PreformattedText"/>
        <w:bidi w:val="0"/>
        <w:spacing w:before="0" w:after="0"/>
        <w:jc w:val="left"/>
        <w:rPr/>
      </w:pPr>
      <w:r>
        <w:rPr/>
        <w:t>系列汉字激光打印机，它可以比一般的西文激光打印机更快的速度进行打印，但</w:t>
      </w:r>
    </w:p>
    <w:p>
      <w:pPr>
        <w:pStyle w:val="PreformattedText"/>
        <w:bidi w:val="0"/>
        <w:spacing w:before="0" w:after="0"/>
        <w:jc w:val="left"/>
        <w:rPr/>
      </w:pPr>
      <w:r>
        <w:rPr/>
        <w:t>仍达不到机芯速度，不能最大限度地发挥汉字激光打印机的作用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我们随盘提供了一个</w:t>
      </w:r>
      <w:r>
        <w:rPr/>
        <w:t>WPS</w:t>
      </w:r>
      <w:r>
        <w:rPr/>
        <w:t>文件的打印程序，叫</w:t>
      </w:r>
      <w:r>
        <w:rPr/>
        <w:t>WPSPRN.EXE</w:t>
      </w:r>
      <w:r>
        <w:rPr/>
        <w:t>，它可以将您用</w:t>
      </w:r>
    </w:p>
    <w:p>
      <w:pPr>
        <w:pStyle w:val="PreformattedText"/>
        <w:bidi w:val="0"/>
        <w:spacing w:before="0" w:after="0"/>
        <w:jc w:val="left"/>
        <w:rPr/>
      </w:pPr>
      <w:r>
        <w:rPr/>
        <w:t>WPS</w:t>
      </w:r>
      <w:r>
        <w:rPr/>
        <w:t>编辑、排版的文件高速打印输出，速度能达到机芯速度，而且字体更美观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关于</w:t>
      </w:r>
      <w:r>
        <w:rPr/>
        <w:t>WPSPRN</w:t>
      </w:r>
      <w:r>
        <w:rPr/>
        <w:t>的具体使用方法，请参阅随机配备的使用手册中的附录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请注意：在使用</w:t>
      </w:r>
      <w:r>
        <w:rPr/>
        <w:t>WPSPRN.EXE</w:t>
      </w:r>
      <w:r>
        <w:rPr/>
        <w:t>时，请按照打印机类型进行参数设置，具体</w:t>
      </w:r>
    </w:p>
    <w:p>
      <w:pPr>
        <w:pStyle w:val="PreformattedText"/>
        <w:bidi w:val="0"/>
        <w:spacing w:before="0" w:after="0"/>
        <w:jc w:val="left"/>
        <w:rPr/>
      </w:pPr>
      <w:r>
        <w:rPr/>
        <w:t>说明如下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如果用</w:t>
      </w:r>
      <w:r>
        <w:rPr/>
        <w:t>LJ4B</w:t>
      </w:r>
      <w:r>
        <w:rPr/>
        <w:t>输出，打印机分辨率选择</w:t>
      </w:r>
      <w:r>
        <w:rPr/>
        <w:t>400dpi</w:t>
      </w:r>
      <w:r>
        <w:rPr/>
        <w:t>，纸张类型只能选择“</w:t>
      </w:r>
      <w:r>
        <w:rPr/>
        <w:t>A4”</w:t>
      </w:r>
      <w:r>
        <w:rPr/>
        <w:t>、</w:t>
      </w:r>
    </w:p>
    <w:p>
      <w:pPr>
        <w:pStyle w:val="PreformattedText"/>
        <w:bidi w:val="0"/>
        <w:spacing w:before="0" w:after="0"/>
        <w:jc w:val="left"/>
        <w:rPr/>
      </w:pPr>
      <w:r>
        <w:rPr/>
        <w:t>“</w:t>
      </w:r>
      <w:r>
        <w:rPr/>
        <w:t>B5”</w:t>
      </w:r>
      <w:r>
        <w:rPr/>
        <w:t>、或“</w:t>
      </w:r>
      <w:r>
        <w:rPr/>
        <w:t>B4”</w:t>
      </w:r>
      <w:r>
        <w:rPr/>
        <w:t>，</w:t>
      </w:r>
      <w:r>
        <w:rPr/>
        <w:t>LJ4B</w:t>
      </w:r>
      <w:r>
        <w:rPr/>
        <w:t>不支持“</w:t>
      </w:r>
      <w:r>
        <w:rPr/>
        <w:t>A3”</w:t>
      </w:r>
      <w:r>
        <w:rPr/>
        <w:t>的纸张，当打印</w:t>
      </w:r>
      <w:r>
        <w:rPr/>
        <w:t>B5</w:t>
      </w:r>
      <w:r>
        <w:rPr/>
        <w:t>的纸张时，请将纸张横</w:t>
      </w:r>
    </w:p>
    <w:p>
      <w:pPr>
        <w:pStyle w:val="PreformattedText"/>
        <w:bidi w:val="0"/>
        <w:spacing w:before="0" w:after="0"/>
        <w:jc w:val="left"/>
        <w:rPr/>
      </w:pPr>
      <w:r>
        <w:rPr/>
        <w:t>向插入</w:t>
      </w:r>
      <w:r>
        <w:rPr/>
        <w:t>B4</w:t>
      </w:r>
      <w:r>
        <w:rPr/>
        <w:t>纸匣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★ </w:t>
      </w:r>
      <w:r>
        <w:rPr/>
        <w:t>2.13</w:t>
      </w:r>
      <w:r>
        <w:rPr/>
        <w:t>汉字系统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3F(G,H,I...)</w:t>
      </w:r>
      <w:r>
        <w:rPr/>
        <w:t>系统本身不支持激光打印机，通过我们提供的</w:t>
      </w:r>
      <w:r>
        <w:rPr/>
        <w:t>213PRN.COM</w:t>
      </w:r>
      <w:r>
        <w:rPr/>
        <w:t>，</w:t>
      </w:r>
    </w:p>
    <w:p>
      <w:pPr>
        <w:pStyle w:val="PreformattedText"/>
        <w:bidi w:val="0"/>
        <w:spacing w:before="0" w:after="0"/>
        <w:jc w:val="left"/>
        <w:rPr/>
      </w:pPr>
      <w:r>
        <w:rPr/>
        <w:t>你就可以在</w:t>
      </w:r>
      <w:r>
        <w:rPr/>
        <w:t>2.13</w:t>
      </w:r>
      <w:r>
        <w:rPr/>
        <w:t>系统下使用联想汉字激光打印机了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使用方法是：将</w:t>
      </w:r>
      <w:r>
        <w:rPr/>
        <w:t>213</w:t>
      </w:r>
      <w:r>
        <w:rPr/>
        <w:t>系统中</w:t>
      </w:r>
      <w:r>
        <w:rPr/>
        <w:t>213.BAT</w:t>
      </w:r>
      <w:r>
        <w:rPr/>
        <w:t>中的</w:t>
      </w:r>
      <w:r>
        <w:rPr/>
        <w:t>PRTA.COM</w:t>
      </w:r>
      <w:r>
        <w:rPr/>
        <w:t>换成</w:t>
      </w:r>
      <w:r>
        <w:rPr/>
        <w:t>213PRN.COM</w:t>
      </w:r>
      <w:r>
        <w:rPr/>
        <w:t>即可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如果您想修改打印机的缺省设置，请您在开机后第一次运行</w:t>
      </w:r>
      <w:r>
        <w:rPr/>
        <w:t>213PRN.COM</w:t>
      </w:r>
      <w:r>
        <w:rPr/>
        <w:t>时在</w:t>
      </w:r>
    </w:p>
    <w:p>
      <w:pPr>
        <w:pStyle w:val="PreformattedText"/>
        <w:bidi w:val="0"/>
        <w:spacing w:before="0" w:after="0"/>
        <w:jc w:val="left"/>
        <w:rPr/>
      </w:pPr>
      <w:r>
        <w:rPr/>
        <w:t>命令行加入适当参数，具体方法如下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3prn [/</w:t>
      </w:r>
      <w:r>
        <w:rPr/>
        <w:t>纸张类型</w:t>
      </w:r>
      <w:r>
        <w:rPr/>
        <w:t>] [/</w:t>
      </w:r>
      <w:r>
        <w:rPr/>
        <w:t>打印机分辨率</w:t>
      </w:r>
      <w:r>
        <w:rPr/>
        <w:t>] [/</w:t>
      </w:r>
      <w:r>
        <w:rPr/>
        <w:t>打印方向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其中，  纸张类型</w:t>
      </w:r>
      <w:r>
        <w:rPr/>
        <w:t>:  A3 , A4 , B4 , 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打印机分辨率</w:t>
      </w:r>
      <w:r>
        <w:rPr/>
        <w:t>:  300D , 40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打印方向</w:t>
      </w:r>
      <w:r>
        <w:rPr/>
        <w:t xml:space="preserve">:  L </w:t>
      </w:r>
      <w:r>
        <w:rPr/>
        <w:t xml:space="preserve">代表横向打印， </w:t>
      </w:r>
      <w:r>
        <w:rPr/>
        <w:t xml:space="preserve">P </w:t>
      </w:r>
      <w:r>
        <w:rPr/>
        <w:t>代表纵向打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例如：  </w:t>
      </w:r>
      <w:r>
        <w:rPr/>
        <w:t>213prn  /B4  /400D  /L</w:t>
      </w:r>
    </w:p>
    <w:p>
      <w:pPr>
        <w:pStyle w:val="PreformattedText"/>
        <w:bidi w:val="0"/>
        <w:spacing w:before="0" w:after="0"/>
        <w:jc w:val="left"/>
        <w:rPr/>
      </w:pPr>
      <w:r>
        <w:rPr/>
        <w:t>表示您选择</w:t>
      </w:r>
      <w:r>
        <w:rPr/>
        <w:t>B4</w:t>
      </w:r>
      <w:r>
        <w:rPr/>
        <w:t>幅面的打印纸，打印机分辨率为</w:t>
      </w:r>
      <w:r>
        <w:rPr/>
        <w:t>400dpi</w:t>
      </w:r>
      <w:r>
        <w:rPr/>
        <w:t>，打印方向为横向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您也可以通过运行</w:t>
      </w:r>
      <w:r>
        <w:rPr/>
        <w:t>P213.EXE</w:t>
      </w:r>
      <w:r>
        <w:rPr/>
        <w:t>修改打印机的设置，清晰明确的界面会使</w:t>
      </w:r>
    </w:p>
    <w:p>
      <w:pPr>
        <w:pStyle w:val="PreformattedText"/>
        <w:bidi w:val="0"/>
        <w:spacing w:before="0" w:after="0"/>
        <w:jc w:val="left"/>
        <w:rPr/>
      </w:pPr>
      <w:r>
        <w:rPr/>
        <w:t>您一目了然</w:t>
      </w:r>
      <w:r>
        <w:rPr/>
        <w:t>.(</w:t>
      </w:r>
      <w:r>
        <w:rPr/>
        <w:t>注意</w:t>
      </w:r>
      <w:r>
        <w:rPr/>
        <w:t xml:space="preserve">! </w:t>
      </w:r>
      <w:r>
        <w:rPr/>
        <w:t>运行完</w:t>
      </w:r>
      <w:r>
        <w:rPr/>
        <w:t>213PRN.COM</w:t>
      </w:r>
      <w:r>
        <w:rPr/>
        <w:t>后</w:t>
      </w:r>
      <w:r>
        <w:rPr/>
        <w:t>,</w:t>
      </w:r>
      <w:r>
        <w:rPr/>
        <w:t>方可运行</w:t>
      </w:r>
      <w:r>
        <w:rPr/>
        <w:t>P213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★ </w:t>
      </w:r>
      <w:r>
        <w:rPr/>
        <w:t>UCDOS 3.0,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如果希望能够使用</w:t>
      </w:r>
      <w:r>
        <w:rPr/>
        <w:t>UCDOS</w:t>
      </w:r>
      <w:r>
        <w:rPr/>
        <w:t>的系统（特殊）打印</w:t>
      </w:r>
      <w:r>
        <w:rPr/>
        <w:t>(`</w:t>
      </w:r>
      <w:r>
        <w:rPr/>
        <w:t>命令</w:t>
      </w:r>
      <w:r>
        <w:rPr/>
        <w:t>)</w:t>
      </w:r>
      <w:r>
        <w:rPr/>
        <w:t>，请将启动</w:t>
      </w:r>
      <w:r>
        <w:rPr/>
        <w:t>UCDOS</w:t>
      </w:r>
      <w:r>
        <w:rPr/>
        <w:t>的批</w:t>
      </w:r>
    </w:p>
    <w:p>
      <w:pPr>
        <w:pStyle w:val="PreformattedText"/>
        <w:bidi w:val="0"/>
        <w:spacing w:before="0" w:after="0"/>
        <w:jc w:val="left"/>
        <w:rPr/>
      </w:pPr>
      <w:r>
        <w:rPr/>
        <w:t>处理文件</w:t>
      </w:r>
      <w:r>
        <w:rPr/>
        <w:t>UCDOS.BAT</w:t>
      </w:r>
      <w:r>
        <w:rPr/>
        <w:t>中的</w:t>
      </w:r>
      <w:r>
        <w:rPr/>
        <w:t>PRNT.COM</w:t>
      </w:r>
      <w:r>
        <w:rPr/>
        <w:t>换成系统盘</w:t>
      </w:r>
      <w:r>
        <w:rPr/>
        <w:t>\UCDOS</w:t>
      </w:r>
      <w:r>
        <w:rPr/>
        <w:t>目录下的</w:t>
      </w:r>
      <w:r>
        <w:rPr/>
        <w:t>UCDOSPRN.COM</w:t>
      </w:r>
      <w:r>
        <w:rPr/>
        <w:t>。</w:t>
      </w:r>
      <w:r>
        <w:rPr/>
        <w:t>(</w:t>
      </w:r>
      <w:r>
        <w:rPr/>
        <w:t>可</w:t>
      </w:r>
    </w:p>
    <w:p>
      <w:pPr>
        <w:pStyle w:val="PreformattedText"/>
        <w:bidi w:val="0"/>
        <w:spacing w:before="0" w:after="0"/>
        <w:jc w:val="left"/>
        <w:rPr/>
      </w:pPr>
      <w:r>
        <w:rPr/>
        <w:t>带参数</w:t>
      </w:r>
      <w:r>
        <w:rPr/>
        <w:t>)</w:t>
      </w:r>
      <w:r>
        <w:rPr/>
        <w:t>如果您想修改打印机的缺省设置，请您在开机后第一次运行</w:t>
      </w:r>
      <w:r>
        <w:rPr/>
        <w:t>UCDOSPR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时在命令行加入适当参数，具体方法如下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DOSPRN  /P[</w:t>
      </w:r>
      <w:r>
        <w:rPr/>
        <w:t>纸张类型</w:t>
      </w:r>
      <w:r>
        <w:rPr/>
        <w:t>]  /I[</w:t>
      </w:r>
      <w:r>
        <w:rPr/>
        <w:t>打印机分辨率</w:t>
      </w:r>
      <w:r>
        <w:rPr/>
        <w:t>]  / [</w:t>
      </w:r>
      <w:r>
        <w:rPr/>
        <w:t>打印方向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其中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纸张类型</w:t>
      </w:r>
      <w:r>
        <w:rPr/>
        <w:t>:   A3, A4, B4, 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打印机分辨率</w:t>
      </w:r>
      <w:r>
        <w:rPr/>
        <w:t>:   300,    400,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打印方向</w:t>
      </w:r>
      <w:r>
        <w:rPr/>
        <w:t>:   H</w:t>
      </w:r>
      <w:r>
        <w:rPr/>
        <w:t xml:space="preserve">～横向，   </w:t>
      </w:r>
      <w:r>
        <w:rPr/>
        <w:t>V</w:t>
      </w:r>
      <w:r>
        <w:rPr/>
        <w:t>～纵向</w:t>
      </w:r>
    </w:p>
    <w:p>
      <w:pPr>
        <w:pStyle w:val="PreformattedText"/>
        <w:bidi w:val="0"/>
        <w:spacing w:before="0" w:after="0"/>
        <w:jc w:val="left"/>
        <w:rPr/>
      </w:pPr>
      <w:r>
        <w:rPr/>
        <w:t>例如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DOSPRN  /PA4  /I400   /H</w:t>
      </w:r>
    </w:p>
    <w:p>
      <w:pPr>
        <w:pStyle w:val="PreformattedText"/>
        <w:bidi w:val="0"/>
        <w:spacing w:before="0" w:after="0"/>
        <w:jc w:val="left"/>
        <w:rPr/>
      </w:pPr>
      <w:r>
        <w:rPr/>
        <w:t>表示您选择</w:t>
      </w:r>
      <w:r>
        <w:rPr/>
        <w:t>A4</w:t>
      </w:r>
      <w:r>
        <w:rPr/>
        <w:t>幅面的打印纸，打印机分辨率为</w:t>
      </w:r>
      <w:r>
        <w:rPr/>
        <w:t>400dpi</w:t>
      </w:r>
      <w:r>
        <w:rPr/>
        <w:t>，打印方向为横向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您也可以通过运行</w:t>
      </w:r>
      <w:r>
        <w:rPr/>
        <w:t>SETPRN.EXE</w:t>
      </w:r>
      <w:r>
        <w:rPr/>
        <w:t>修改打印机的当前设置（如纸张大小、打印方向、</w:t>
      </w:r>
    </w:p>
    <w:p>
      <w:pPr>
        <w:pStyle w:val="PreformattedText"/>
        <w:bidi w:val="0"/>
        <w:spacing w:before="0" w:after="0"/>
        <w:jc w:val="left"/>
        <w:rPr/>
      </w:pPr>
      <w:r>
        <w:rPr/>
        <w:t>打印分辨率等）。特别提醒用户：用</w:t>
      </w:r>
      <w:r>
        <w:rPr/>
        <w:t>LJ4B</w:t>
      </w:r>
      <w:r>
        <w:rPr/>
        <w:t>输出，打印机分辨率应选择</w:t>
      </w:r>
      <w:r>
        <w:rPr/>
        <w:t>400dpi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★ </w:t>
      </w:r>
      <w:r>
        <w:rPr/>
        <w:t>C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先查看目前使用的</w:t>
      </w:r>
      <w:r>
        <w:rPr/>
        <w:t>CCED</w:t>
      </w:r>
      <w:r>
        <w:rPr/>
        <w:t>版本是否支持</w:t>
      </w:r>
      <w:r>
        <w:rPr/>
        <w:t>LJ4B</w:t>
      </w:r>
      <w:r>
        <w:rPr/>
        <w:t>，如果支持则直接选择</w:t>
      </w:r>
      <w:r>
        <w:rPr/>
        <w:t>LJ4B</w:t>
      </w:r>
      <w:r>
        <w:rPr/>
        <w:t>，否则</w:t>
      </w:r>
    </w:p>
    <w:p>
      <w:pPr>
        <w:pStyle w:val="PreformattedText"/>
        <w:bidi w:val="0"/>
        <w:spacing w:before="0" w:after="0"/>
        <w:jc w:val="left"/>
        <w:rPr/>
      </w:pPr>
      <w:r>
        <w:rPr/>
        <w:t>请将系统盘中</w:t>
      </w:r>
      <w:r>
        <w:rPr/>
        <w:t>\CCED</w:t>
      </w:r>
      <w:r>
        <w:rPr/>
        <w:t>目录下的所有文件拷贝到硬盘</w:t>
      </w:r>
      <w:r>
        <w:rPr/>
        <w:t>\CCED</w:t>
      </w:r>
      <w:r>
        <w:rPr/>
        <w:t>目录下</w:t>
      </w:r>
      <w:r>
        <w:rPr/>
        <w:t>,</w:t>
      </w:r>
      <w:r>
        <w:rPr/>
        <w:t>然后可运行</w:t>
      </w:r>
      <w:r>
        <w:rPr/>
        <w:t>CCEDLJ4B</w:t>
      </w:r>
    </w:p>
    <w:p>
      <w:pPr>
        <w:pStyle w:val="PreformattedText"/>
        <w:bidi w:val="0"/>
        <w:spacing w:before="0" w:after="0"/>
        <w:jc w:val="left"/>
        <w:rPr/>
      </w:pPr>
      <w:r>
        <w:rPr/>
        <w:t>打印</w:t>
      </w:r>
      <w:r>
        <w:rPr/>
        <w:t>CCED</w:t>
      </w:r>
      <w:r>
        <w:rPr/>
        <w:t>编好的文件。典型操作命令是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:\CCED\*.* C:\C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★ </w:t>
      </w:r>
      <w:r>
        <w:rPr/>
        <w:t>其它系统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在一般的应用程序中，应按下列优先顺序选择如下打印机驱动程序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·HP LaserJet(LaserJet+)  </w:t>
      </w:r>
      <w:r>
        <w:rPr/>
        <w:t>（优先级次高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·HP Series II            </w:t>
      </w:r>
      <w:r>
        <w:rPr/>
        <w:t>（优先级次高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·HP III                  </w:t>
      </w:r>
      <w:r>
        <w:rPr/>
        <w:t>（优先级最低）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如果没有</w:t>
      </w:r>
      <w:r>
        <w:rPr/>
        <w:t>PCL</w:t>
      </w:r>
      <w:r>
        <w:rPr/>
        <w:t>驱动程序，请将面板置为</w:t>
      </w:r>
      <w:r>
        <w:rPr/>
        <w:t>LQ1600K</w:t>
      </w:r>
      <w:r>
        <w:rPr/>
        <w:t>仿真方式，按如下顺序选择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·Epson LQ-1600K          </w:t>
      </w:r>
      <w:r>
        <w:rPr/>
        <w:t>（优先级最高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·</w:t>
      </w:r>
      <w:r>
        <w:rPr/>
        <w:t>其它</w:t>
      </w:r>
      <w:r>
        <w:rPr/>
        <w:t>ESC/P</w:t>
      </w:r>
      <w:r>
        <w:rPr/>
        <w:t>打印机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二</w:t>
      </w:r>
      <w:r>
        <w:rPr/>
        <w:t xml:space="preserve">: </w:t>
      </w:r>
      <w:r>
        <w:rPr/>
        <w:t>面板控制软件</w:t>
      </w:r>
      <w:r>
        <w:rPr/>
        <w:t>Panel</w:t>
      </w:r>
      <w:r>
        <w:rPr/>
        <w:t>的说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LJ4B</w:t>
      </w:r>
      <w:r>
        <w:rPr/>
        <w:t>采用数字式面板说明，为了帮助用户阅读面板提示，并且方便修改</w:t>
      </w:r>
    </w:p>
    <w:p>
      <w:pPr>
        <w:pStyle w:val="PreformattedText"/>
        <w:bidi w:val="0"/>
        <w:spacing w:before="0" w:after="0"/>
        <w:jc w:val="left"/>
        <w:rPr/>
      </w:pPr>
      <w:r>
        <w:rPr/>
        <w:t>打印机的参数，</w:t>
      </w:r>
      <w:r>
        <w:rPr/>
        <w:t>LJ4B</w:t>
      </w:r>
      <w:r>
        <w:rPr/>
        <w:t>随机配有面板菜单速查表的标签，您可以把它贴在机器外壳</w:t>
      </w:r>
    </w:p>
    <w:p>
      <w:pPr>
        <w:pStyle w:val="PreformattedText"/>
        <w:bidi w:val="0"/>
        <w:spacing w:before="0" w:after="0"/>
        <w:jc w:val="left"/>
        <w:rPr/>
      </w:pPr>
      <w:r>
        <w:rPr/>
        <w:t>上</w:t>
      </w:r>
      <w:r>
        <w:rPr/>
        <w:t>,</w:t>
      </w:r>
      <w:r>
        <w:rPr/>
        <w:t>便于查阅。</w:t>
      </w:r>
      <w:r>
        <w:rPr/>
        <w:t>LJ4B</w:t>
      </w:r>
      <w:r>
        <w:rPr/>
        <w:t>同时提供面板控制软件</w:t>
      </w:r>
      <w:r>
        <w:rPr/>
        <w:t>,</w:t>
      </w:r>
      <w:r>
        <w:rPr/>
        <w:t>可帮助您直观地了解或者修改打印机</w:t>
      </w:r>
    </w:p>
    <w:p>
      <w:pPr>
        <w:pStyle w:val="PreformattedText"/>
        <w:bidi w:val="0"/>
        <w:spacing w:before="0" w:after="0"/>
        <w:jc w:val="left"/>
        <w:rPr/>
      </w:pPr>
      <w:r>
        <w:rPr/>
        <w:t>的当前状态，具体使用参见随机的使用手册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请注意：在应用面板控制软件时</w:t>
      </w:r>
      <w:r>
        <w:rPr/>
        <w:t>,</w:t>
      </w:r>
      <w:r>
        <w:rPr/>
        <w:t>请务必将电缆线插入远离电源线的并口上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&lt;&lt;</w:t>
      </w:r>
      <w:r>
        <w:rPr/>
        <w:t>联想</w:t>
      </w:r>
      <w:r>
        <w:rPr/>
        <w:t>LJ4B</w:t>
      </w:r>
      <w:r>
        <w:rPr/>
        <w:t>使用手册</w:t>
      </w:r>
      <w:r>
        <w:rPr/>
        <w:t xml:space="preserve">&gt;&gt; </w:t>
      </w:r>
      <w:r>
        <w:rPr/>
        <w:t>第四章</w:t>
      </w:r>
      <w:r>
        <w:rPr/>
        <w:t>Panel</w:t>
      </w:r>
      <w:r>
        <w:rPr/>
        <w:t>的使用方法略有改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Panel</w:t>
      </w:r>
      <w:r>
        <w:rPr/>
        <w:t xml:space="preserve">软件由 </w:t>
      </w:r>
      <w:r>
        <w:rPr/>
        <w:t xml:space="preserve">3 </w:t>
      </w:r>
      <w:r>
        <w:rPr/>
        <w:t>个文件组成</w:t>
      </w:r>
      <w:r>
        <w:rPr/>
        <w:t>: (1)Panel.exe (2)Aplt.exe (3)Pane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它们在系统盘的</w:t>
      </w:r>
      <w:r>
        <w:rPr/>
        <w:t>\PANEL</w:t>
      </w:r>
      <w:r>
        <w:rPr/>
        <w:t>目录下</w:t>
      </w:r>
      <w:r>
        <w:rPr/>
        <w:t>,</w:t>
      </w:r>
      <w:r>
        <w:rPr/>
        <w:t>将它们拷贝到同一目录下</w:t>
      </w:r>
      <w:r>
        <w:rPr/>
        <w:t xml:space="preserve">, </w:t>
      </w:r>
      <w:r>
        <w:rPr/>
        <w:t xml:space="preserve">如 </w:t>
      </w:r>
      <w:r>
        <w:rPr/>
        <w:t>c:\Panel</w:t>
      </w:r>
      <w:r>
        <w:rPr/>
        <w:t>下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键入</w:t>
      </w:r>
      <w:r>
        <w:rPr/>
        <w:t>panel</w:t>
      </w:r>
      <w:r>
        <w:rPr/>
        <w:t>即可运行</w:t>
      </w:r>
      <w:r>
        <w:rPr/>
        <w:t xml:space="preserve">. </w:t>
      </w:r>
      <w:r>
        <w:rPr/>
        <w:t>典型的命令是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d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a:panel\*.*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:</w:t>
      </w:r>
      <w:r>
        <w:rPr/>
        <w:t>在</w:t>
      </w:r>
      <w:r>
        <w:rPr/>
        <w:t>"</w:t>
      </w:r>
      <w:r>
        <w:rPr/>
        <w:t>操作</w:t>
      </w:r>
      <w:r>
        <w:rPr/>
        <w:t>"</w:t>
      </w:r>
      <w:r>
        <w:rPr/>
        <w:t>菜单中</w:t>
      </w:r>
      <w:r>
        <w:rPr/>
        <w:t>,</w:t>
      </w:r>
      <w:r>
        <w:rPr/>
        <w:t>增加了</w:t>
      </w:r>
      <w:r>
        <w:rPr/>
        <w:t>"</w:t>
      </w:r>
      <w:r>
        <w:rPr/>
        <w:t>设置左边界</w:t>
      </w:r>
      <w:r>
        <w:rPr/>
        <w:t>"</w:t>
      </w:r>
      <w:r>
        <w:rPr/>
        <w:t>和</w:t>
      </w:r>
      <w:r>
        <w:rPr/>
        <w:t>"</w:t>
      </w:r>
      <w:r>
        <w:rPr/>
        <w:t>设置上边界</w:t>
      </w:r>
      <w:r>
        <w:rPr/>
        <w:t>"</w:t>
      </w:r>
      <w:r>
        <w:rPr/>
        <w:t>功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  <w:r>
        <w:rPr/>
        <w:t>打印机的设置可以永久保存在打印机内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三</w:t>
      </w:r>
      <w:r>
        <w:rPr/>
        <w:t xml:space="preserve">: </w:t>
      </w:r>
      <w:r>
        <w:rPr/>
        <w:t>其它说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INT17.COM</w:t>
      </w:r>
      <w:r>
        <w:rPr/>
        <w:t>的使用说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使用目的一</w:t>
      </w:r>
      <w:r>
        <w:rPr/>
        <w:t xml:space="preserve">: </w:t>
      </w:r>
      <w:r>
        <w:rPr/>
        <w:t>提高打印速度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有的应用软件向打印机发送数据的速度较慢，可以使用我们提供的</w:t>
      </w:r>
      <w:r>
        <w:rPr/>
        <w:t>INT17.COM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使用方法是：在启动汉字系统（如果有的话）后，在进入应用软件之前，请先运行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7.COM</w:t>
      </w:r>
      <w:r>
        <w:rPr/>
        <w:t>，然后便可正常使用。使用</w:t>
      </w:r>
      <w:r>
        <w:rPr/>
        <w:t>INT17.COM</w:t>
      </w:r>
      <w:r>
        <w:rPr/>
        <w:t>后，打印速度可以提高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测试</w:t>
      </w:r>
      <w:r>
        <w:rPr/>
        <w:t>INT17.COM</w:t>
      </w:r>
      <w:r>
        <w:rPr/>
        <w:t>是否具有加速作用的方法是：同样内容的文件，在不运行和运</w:t>
      </w:r>
    </w:p>
    <w:p>
      <w:pPr>
        <w:pStyle w:val="PreformattedText"/>
        <w:bidi w:val="0"/>
        <w:spacing w:before="0" w:after="0"/>
        <w:jc w:val="left"/>
        <w:rPr/>
      </w:pPr>
      <w:r>
        <w:rPr/>
        <w:t>行</w:t>
      </w:r>
      <w:r>
        <w:rPr/>
        <w:t>INT17.COM</w:t>
      </w:r>
      <w:r>
        <w:rPr/>
        <w:t>时各打印一次，看打印速度有无明显变化，如果没有，那么没有必要</w:t>
      </w:r>
    </w:p>
    <w:p>
      <w:pPr>
        <w:pStyle w:val="PreformattedText"/>
        <w:bidi w:val="0"/>
        <w:spacing w:before="0" w:after="0"/>
        <w:jc w:val="left"/>
        <w:rPr/>
      </w:pPr>
      <w:r>
        <w:rPr/>
        <w:t>使用</w:t>
      </w:r>
      <w:r>
        <w:rPr/>
        <w:t>INT17.COM</w:t>
      </w:r>
      <w:r>
        <w:rPr/>
        <w:t>；如果有提高，建议使用</w:t>
      </w:r>
      <w:r>
        <w:rPr/>
        <w:t>INT17.COM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使用目的二</w:t>
      </w:r>
      <w:r>
        <w:rPr/>
        <w:t xml:space="preserve">: </w:t>
      </w:r>
      <w:r>
        <w:rPr/>
        <w:t>避免出</w:t>
      </w:r>
      <w:r>
        <w:rPr/>
        <w:t>"Abort,Retry, Fail ?"</w:t>
      </w:r>
      <w:r>
        <w:rPr/>
        <w:t>错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有的应用软件由于没有判打印时超时</w:t>
      </w:r>
      <w:r>
        <w:rPr/>
        <w:t>,</w:t>
      </w:r>
      <w:r>
        <w:rPr/>
        <w:t>或者由于处理不当</w:t>
      </w:r>
      <w:r>
        <w:rPr/>
        <w:t>,</w:t>
      </w:r>
      <w:r>
        <w:rPr/>
        <w:t>常导致</w:t>
      </w:r>
      <w:r>
        <w:rPr/>
        <w:t>"Abort,R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? "</w:t>
      </w:r>
      <w:r>
        <w:rPr/>
        <w:t>错误</w:t>
      </w:r>
      <w:r>
        <w:rPr/>
        <w:t xml:space="preserve">. </w:t>
      </w:r>
      <w:r>
        <w:rPr/>
        <w:t>使用</w:t>
      </w:r>
      <w:r>
        <w:rPr/>
        <w:t>INT17.COM</w:t>
      </w:r>
      <w:r>
        <w:rPr/>
        <w:t>可避免出错</w:t>
      </w:r>
      <w:r>
        <w:rPr/>
        <w:t>,</w:t>
      </w:r>
      <w:r>
        <w:rPr/>
        <w:t>使用方法同上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</w:t>
      </w:r>
      <w:r>
        <w:rPr/>
        <w:t>关于打印样张的说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系统盘上提供了几个打印样张，在</w:t>
      </w:r>
      <w:r>
        <w:rPr/>
        <w:t xml:space="preserve">\samples </w:t>
      </w:r>
      <w:r>
        <w:rPr/>
        <w:t>目录下，用户可以用打印机打印出</w:t>
      </w:r>
    </w:p>
    <w:p>
      <w:pPr>
        <w:pStyle w:val="PreformattedText"/>
        <w:bidi w:val="0"/>
        <w:spacing w:before="0" w:after="0"/>
        <w:jc w:val="left"/>
        <w:rPr/>
      </w:pPr>
      <w:r>
        <w:rPr/>
        <w:t>来</w:t>
      </w:r>
      <w:r>
        <w:rPr/>
        <w:t xml:space="preserve">. </w:t>
      </w:r>
      <w:r>
        <w:rPr/>
        <w:t>通过阅读打印样张数据源文件，可以帮助您学会</w:t>
      </w:r>
      <w:r>
        <w:rPr/>
        <w:t>PCL5</w:t>
      </w:r>
      <w:r>
        <w:rPr/>
        <w:t>语言的一些使用方法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</w:t>
      </w:r>
      <w:r>
        <w:rPr/>
        <w:t>关于消耗品的说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硒鼓、墨粉等是消耗品，不属于保修范围。当用户使用完，需更换时，请与</w:t>
      </w:r>
    </w:p>
    <w:p>
      <w:pPr>
        <w:pStyle w:val="PreformattedText"/>
        <w:bidi w:val="0"/>
        <w:spacing w:before="0" w:after="0"/>
        <w:jc w:val="left"/>
        <w:rPr/>
      </w:pPr>
      <w:r>
        <w:rPr/>
        <w:t>我们的销售人员联系。注意</w:t>
      </w:r>
      <w:r>
        <w:rPr/>
        <w:t xml:space="preserve">!!! </w:t>
      </w:r>
      <w:r>
        <w:rPr/>
        <w:t>千万不要自行更换没有经过认可，不适合本打印</w:t>
      </w:r>
    </w:p>
    <w:p>
      <w:pPr>
        <w:pStyle w:val="PreformattedText"/>
        <w:bidi w:val="0"/>
        <w:spacing w:before="0" w:after="0"/>
        <w:jc w:val="left"/>
        <w:rPr/>
      </w:pPr>
      <w:r>
        <w:rPr/>
        <w:t>机的硒鼓和墨粉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如果您对</w:t>
      </w:r>
      <w:r>
        <w:rPr/>
        <w:t>LJ4B</w:t>
      </w:r>
      <w:r>
        <w:rPr/>
        <w:t>汉字激光打印机的使用还存在疑问，请及时与我们联系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通信地址：北京</w:t>
      </w:r>
      <w:r>
        <w:rPr/>
        <w:t>8788</w:t>
      </w:r>
      <w:r>
        <w:rPr/>
        <w:t>信箱激光打印机事业部</w:t>
      </w:r>
    </w:p>
    <w:p>
      <w:pPr>
        <w:pStyle w:val="PreformattedText"/>
        <w:bidi w:val="0"/>
        <w:spacing w:before="0" w:after="0"/>
        <w:jc w:val="left"/>
        <w:rPr/>
      </w:pPr>
      <w:r>
        <w:rPr/>
        <w:t>邮    编：</w:t>
      </w:r>
      <w:r>
        <w:rPr/>
        <w:t>10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电    话：</w:t>
      </w:r>
      <w:r>
        <w:rPr/>
        <w:t>2557313</w:t>
      </w:r>
      <w:r>
        <w:rPr/>
        <w:t>，</w:t>
      </w:r>
      <w:r>
        <w:rPr/>
        <w:t>2644233, 26442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